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Autospacing="1" w:afterAutospacing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временные стратегии работы с учебным текстом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школе мы имеем дело, в основном, с учебными текстами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точки зрения учебной текстологии, текст может быть:</w:t>
      </w:r>
    </w:p>
    <w:p>
      <w:pPr>
        <w:pStyle w:val="Normal"/>
        <w:widowControl w:val="false"/>
        <w:numPr>
          <w:ilvl w:val="0"/>
          <w:numId w:val="3"/>
        </w:numPr>
        <w:shd w:fill="FFFFFF"/>
        <w:bidi w:val="0"/>
        <w:spacing w:before="0" w:after="0"/>
        <w:ind w:left="0" w:right="1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лошным или не сплошным </w:t>
      </w:r>
      <w:r>
        <w:rPr>
          <w:rFonts w:cs="Times New Roman" w:ascii="Times New Roman" w:hAnsi="Times New Roman"/>
          <w:iCs/>
          <w:sz w:val="28"/>
          <w:szCs w:val="28"/>
        </w:rPr>
        <w:t>(п</w:t>
      </w:r>
      <w:r>
        <w:rPr>
          <w:rFonts w:cs="Times New Roman" w:ascii="Times New Roman" w:hAnsi="Times New Roman"/>
          <w:sz w:val="28"/>
          <w:szCs w:val="28"/>
        </w:rPr>
        <w:t>ервый состоит из законченных предложений, второй имеет как графическую, так и текстовую представленность в виде слов, словосочетаний, подписей и т.д.)</w:t>
      </w:r>
    </w:p>
    <w:p>
      <w:pPr>
        <w:pStyle w:val="Normal"/>
        <w:widowControl w:val="false"/>
        <w:numPr>
          <w:ilvl w:val="0"/>
          <w:numId w:val="3"/>
        </w:numPr>
        <w:shd w:fill="FFFFFF"/>
        <w:bidi w:val="0"/>
        <w:spacing w:before="0" w:after="0"/>
        <w:ind w:left="0" w:right="1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стным или письменным;</w:t>
      </w:r>
    </w:p>
    <w:p>
      <w:pPr>
        <w:pStyle w:val="Normal"/>
        <w:widowControl w:val="false"/>
        <w:numPr>
          <w:ilvl w:val="0"/>
          <w:numId w:val="3"/>
        </w:numPr>
        <w:shd w:fill="FFFFFF"/>
        <w:bidi w:val="0"/>
        <w:spacing w:before="0" w:after="0"/>
        <w:ind w:left="0" w:right="1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художественным или не художественным </w:t>
      </w:r>
      <w:r>
        <w:rPr>
          <w:rFonts w:cs="Times New Roman" w:ascii="Times New Roman" w:hAnsi="Times New Roman"/>
          <w:iCs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</w:rPr>
        <w:t>о второй группе относятся тексты научно-популярного и документального жанров, такие как: доклад, объяснение, обсуждение, убеждение, документ)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778" w:leader="none"/>
        </w:tabs>
        <w:bidi w:val="0"/>
        <w:spacing w:before="0" w:after="0"/>
        <w:ind w:left="0" w:right="1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ностильным </w:t>
      </w:r>
      <w:r>
        <w:rPr>
          <w:rFonts w:cs="Times New Roman" w:ascii="Times New Roman" w:hAnsi="Times New Roman"/>
          <w:sz w:val="28"/>
          <w:szCs w:val="28"/>
        </w:rPr>
        <w:t>(в зависимости от цели создания): информационным, описательным, повествовательным, объяснительным, убеждающим, предписывающим, обсуждающим и др.</w:t>
      </w:r>
    </w:p>
    <w:p>
      <w:pPr>
        <w:pStyle w:val="Normal"/>
        <w:shd w:fill="FFFFFF"/>
        <w:bidi w:val="0"/>
        <w:spacing w:before="0" w:after="0"/>
        <w:ind w:left="0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азностильные тексты, как правило, можно обобщить в три большие группы:</w:t>
      </w:r>
    </w:p>
    <w:p>
      <w:pPr>
        <w:pStyle w:val="Normal"/>
        <w:shd w:fill="FFFFFF"/>
        <w:tabs>
          <w:tab w:val="clear" w:pos="708"/>
          <w:tab w:val="left" w:pos="792" w:leader="none"/>
        </w:tabs>
        <w:bidi w:val="0"/>
        <w:spacing w:before="0" w:after="0"/>
        <w:ind w:left="0" w:right="2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)</w:t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информационные </w:t>
      </w:r>
      <w:r>
        <w:rPr>
          <w:rFonts w:cs="Times New Roman" w:ascii="Times New Roman" w:hAnsi="Times New Roman"/>
          <w:spacing w:val="-1"/>
          <w:sz w:val="28"/>
          <w:szCs w:val="28"/>
        </w:rPr>
        <w:t>— сообщают новую или подтверждают уже из</w:t>
      </w:r>
      <w:r>
        <w:rPr>
          <w:rFonts w:cs="Times New Roman" w:ascii="Times New Roman" w:hAnsi="Times New Roman"/>
          <w:sz w:val="28"/>
          <w:szCs w:val="28"/>
        </w:rPr>
        <w:t>вестную информацию;</w:t>
      </w:r>
    </w:p>
    <w:p>
      <w:pPr>
        <w:pStyle w:val="Normal"/>
        <w:shd w:fill="FFFFFF"/>
        <w:tabs>
          <w:tab w:val="clear" w:pos="708"/>
          <w:tab w:val="left" w:pos="787" w:leader="none"/>
        </w:tabs>
        <w:bidi w:val="0"/>
        <w:spacing w:before="0" w:after="0"/>
        <w:ind w:left="0" w:right="2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)</w:t>
        <w:tab/>
        <w:t xml:space="preserve">повествовательные </w:t>
      </w:r>
      <w:r>
        <w:rPr>
          <w:rFonts w:cs="Times New Roman" w:ascii="Times New Roman" w:hAnsi="Times New Roman"/>
          <w:sz w:val="28"/>
          <w:szCs w:val="28"/>
        </w:rPr>
        <w:t>— рассказывают о событии, явлении;</w:t>
      </w:r>
    </w:p>
    <w:p>
      <w:pPr>
        <w:pStyle w:val="Normal"/>
        <w:shd w:fill="FFFFFF"/>
        <w:tabs>
          <w:tab w:val="clear" w:pos="708"/>
          <w:tab w:val="left" w:pos="787" w:leader="none"/>
        </w:tabs>
        <w:bidi w:val="0"/>
        <w:spacing w:before="0" w:after="0"/>
        <w:ind w:left="0" w:right="2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)</w:t>
        <w:tab/>
        <w:t xml:space="preserve">рассуждения </w:t>
      </w:r>
      <w:r>
        <w:rPr>
          <w:rFonts w:cs="Times New Roman" w:ascii="Times New Roman" w:hAnsi="Times New Roman"/>
          <w:sz w:val="28"/>
          <w:szCs w:val="28"/>
        </w:rPr>
        <w:t>— направлены на то, чтобы представить и объяснить точку зрения, обсудить событие и явление, вызвать полемику.</w:t>
      </w:r>
    </w:p>
    <w:p>
      <w:pPr>
        <w:pStyle w:val="Normal"/>
        <w:widowControl w:val="false"/>
        <w:numPr>
          <w:ilvl w:val="0"/>
          <w:numId w:val="3"/>
        </w:numPr>
        <w:shd w:fill="FFFFFF"/>
        <w:bidi w:val="0"/>
        <w:spacing w:before="0" w:after="0"/>
        <w:ind w:left="0" w:right="19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личным по логико-смысловой структуре, </w:t>
      </w:r>
      <w:r>
        <w:rPr>
          <w:rFonts w:cs="Times New Roman" w:ascii="Times New Roman" w:hAnsi="Times New Roman"/>
          <w:sz w:val="28"/>
          <w:szCs w:val="28"/>
        </w:rPr>
        <w:t>а именно:</w:t>
      </w:r>
    </w:p>
    <w:p>
      <w:pPr>
        <w:pStyle w:val="Normal"/>
        <w:widowControl w:val="false"/>
        <w:shd w:fill="FFFFFF"/>
        <w:bidi w:val="0"/>
        <w:spacing w:before="0" w:after="0"/>
        <w:ind w:left="0" w:right="1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нятие и его определение;</w:t>
      </w:r>
    </w:p>
    <w:p>
      <w:pPr>
        <w:pStyle w:val="Normal"/>
        <w:widowControl w:val="false"/>
        <w:shd w:fill="FFFFFF"/>
        <w:bidi w:val="0"/>
        <w:spacing w:before="0" w:after="0"/>
        <w:ind w:left="0" w:right="1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цель — действия — результат;</w:t>
      </w:r>
    </w:p>
    <w:p>
      <w:pPr>
        <w:pStyle w:val="Normal"/>
        <w:widowControl w:val="false"/>
        <w:shd w:fill="FFFFFF"/>
        <w:bidi w:val="0"/>
        <w:spacing w:before="0" w:after="0"/>
        <w:ind w:left="0" w:right="19"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проблема и её решение;</w:t>
      </w:r>
    </w:p>
    <w:p>
      <w:pPr>
        <w:pStyle w:val="Normal"/>
        <w:widowControl w:val="false"/>
        <w:shd w:fill="FFFFFF"/>
        <w:bidi w:val="0"/>
        <w:spacing w:before="0" w:after="0"/>
        <w:ind w:left="0" w:right="19"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суждение и его аргументация;</w:t>
      </w:r>
    </w:p>
    <w:p>
      <w:pPr>
        <w:pStyle w:val="Normal"/>
        <w:widowControl w:val="false"/>
        <w:shd w:fill="FFFFFF"/>
        <w:bidi w:val="0"/>
        <w:spacing w:before="0" w:after="0"/>
        <w:ind w:left="0" w:right="19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) </w:t>
      </w:r>
      <w:r>
        <w:rPr>
          <w:rFonts w:cs="Times New Roman" w:ascii="Times New Roman" w:hAnsi="Times New Roman"/>
          <w:spacing w:val="-1"/>
          <w:sz w:val="28"/>
          <w:szCs w:val="28"/>
        </w:rPr>
        <w:t>сравнение — сопоставление;</w:t>
      </w:r>
    </w:p>
    <w:p>
      <w:pPr>
        <w:pStyle w:val="Normal"/>
        <w:widowControl w:val="false"/>
        <w:shd w:fill="FFFFFF"/>
        <w:bidi w:val="0"/>
        <w:spacing w:before="0" w:after="0"/>
        <w:ind w:left="0" w:right="1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чина — следствие.</w:t>
      </w:r>
    </w:p>
    <w:p>
      <w:pPr>
        <w:pStyle w:val="Normal"/>
        <w:widowControl w:val="false"/>
        <w:shd w:fill="FFFFFF"/>
        <w:bidi w:val="0"/>
        <w:spacing w:before="0" w:after="0"/>
        <w:ind w:left="0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eastAsia="ru-RU"/>
        </w:rPr>
        <w:t>Работа с текстом включает в себя использование различных стратегий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тегия включает ряд операций, направленных на достижение цели. Принципиальным является то, что стратегия выбирается каждым читателем под конкретную цель чтения и конкретный текст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стратегии чтения можно разделить на три группы: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тегии предтекстовой деятель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тегии текстовой деятельности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тегии послетекстовой деятельности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РАТЕГИИ ПРЕДТЕКСТОВОЙ ДЕЯТЕЛЬНОСТИ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явление данных стратегий связано со сменой педагогических концепций по обучению чтению, внедрением в практику обучения теории деятельности, осознанием важной роли ориентировочной основы для организации начала деятельности. Если раньше, согласно традиционной методике, на этапе предчтения текста давалось лишь одно задание «Прочитайте текст», а основное внимание уделялось контролю понимания прочитанного, то теперь, согласно данным исследований, чем лучше организован этап предчтения, тем легче учащемуся читать текст и выше достигаемый им результат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текстовые ориентировочные стратегии нацелены на постановку задач чтения и, следовательно, на выбор вида чтения, актуализацию предшествующих знаний и опыта, понятий и словаря текста, а также на создание мотивации к чтению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и стратегии могут применяться как для художественных, так и для учебных текстов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дем примеры стратегий работы с текстом до чтения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юбое чтение любого источника начинае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 знакомства с заголовко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читав заголовок, мы обдумываем: «О чем здесь пойдет речь? Что мне предстоит узнать? Что я уже знаю об этом?». Именно на этом этапе возникает состояние готовности, необходимое для дальнейшего активного восприятия. В данный момент у нас появляется ожидание определенных знаний, предположение об их содержании, об отношении этих знаний к старым, уже известным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же сухой заголовок учебного параграфа дает большие возможности для включения новых знаний в те, что у Вас есть, и для предугадывания основного смысла текст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ая предварительная умственная работа во многом направит дальнейшее чтение, поможет выделить главное в тексте. Как указывает В.К. Троицкий: «Направленность чтения выразима в одной схеме: мы вечно что-то с чем-то сопоставляем, мы оцениваем разницу ожидаемого и действительного»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озговой штур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Цель данной стратегии – актуализация предшествующих знаний и опыта, имеющих отношение к теме текста (ассоциации, знания, гипотезы-предположения по вопросу, заявленному в тексте и т.п.). На этапе работы с текстом идет подтверждение или опровержение информации, предложенной в ходе мозгового штурма. Таким образом, использование данной стратегии помогает определить цель и задачи чтения, направить внимание на подтверждение высказанных гипотез и поиск новой информации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Глоссарий (словарная работа, ключевые слова(поняти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Цель данной стратегии - актуализация и повторение словаря, связанного с темой текс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аждый текст опирается на группу понятий. Термин «ключевое» введен для объяснения особой роли названного понятия по отношению к тексту, это понятие раскрывает смысл текста. Ключевых понятий не может быть много, то есть текст (параграф) не должен содержать больше ключевых  понятий, чем способен одновременной воспринять человек (5-9 единиц)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ак может быть организована работа с ключевыми понятиями?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) До прочтения текста предложить  учащимся перечень ключевых понятий темы и попросить составить собственный текст, в котором бы фигурировали данные понятия. После прочтения текста полезно сопоставить собственную версию с полученной информацией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) Выделить ключевые слова в названии текста (параграфа), объяснить их, предположить, о чем пойдет речь. Затем при беглом чтении выделить ключевые слова в тексте (при работе с информационным текстом, выделенные слова параграфа)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) Предложить две трактовки одного и того же понятия и попросить обосновать – какая из трактовок будет ближе содержанию текста (после чтения вернуться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) Предложить ключевые слова темы и попросить связать данные слова в определенную схему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3. </w:t>
      </w:r>
      <w:r>
        <w:rPr>
          <w:rFonts w:ascii="Times New Roman" w:hAnsi="Times New Roman"/>
          <w:b/>
          <w:i/>
          <w:sz w:val="28"/>
          <w:szCs w:val="28"/>
          <w:lang w:eastAsia="ru-RU"/>
        </w:rPr>
        <w:t>Ориентиры предвосхищения (верные – неверные утверждения)</w:t>
      </w:r>
      <w:r>
        <w:rPr>
          <w:rFonts w:ascii="Times New Roman" w:hAnsi="Times New Roman"/>
          <w:sz w:val="28"/>
          <w:szCs w:val="28"/>
          <w:lang w:eastAsia="ru-RU"/>
        </w:rPr>
        <w:t>. Цель стратегии – актуализация предшествующих знаний и опыта, имеющих отношение к теме текст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чащимся дается ряд утверждений, связанных с темой текста, и предлагается отметить те, с которыми они согласны (после прочтения предлагается вернуться, если ответ изменился, объяснить почему)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Задай вопрос</w:t>
      </w:r>
      <w:r>
        <w:rPr>
          <w:rStyle w:val="Emphasis"/>
          <w:rFonts w:ascii="Times New Roman" w:hAnsi="Times New Roman"/>
          <w:b/>
          <w:i w:val="false"/>
          <w:sz w:val="28"/>
          <w:szCs w:val="28"/>
          <w:lang w:val="ru-RU" w:eastAsia="en-US" w:bidi="ar-SA"/>
        </w:rPr>
        <w:t xml:space="preserve">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смысление материала всегда начинается с задавания вопросов (что это? Почему? Зачем мне это нужно?)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Цель учителя - спровоцировать ситуацию, когда ученик самостоятельно формулирует вопросы к новому учебному материалу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Как используется данная стратегия: перед изучением учебного текста ставится задача составить к нему список вопросов (целесообразно ограничить число вопросов и время на их составление)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АЖНО: </w:t>
      </w:r>
      <w:r>
        <w:rPr>
          <w:rStyle w:val="Strong"/>
          <w:rFonts w:eastAsia="Calibri"/>
          <w:sz w:val="28"/>
          <w:szCs w:val="28"/>
          <w:lang w:val="ru-RU" w:eastAsia="ru-RU" w:bidi="ar-SA"/>
        </w:rPr>
        <w:t xml:space="preserve">ребятам не ставится задача прочесть текст, а затем задать вопросы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Style w:val="Strong"/>
          <w:rFonts w:eastAsia="Calibri"/>
          <w:b w:val="false"/>
          <w:sz w:val="28"/>
          <w:szCs w:val="28"/>
          <w:lang w:val="ru-RU" w:eastAsia="ru-RU" w:bidi="ar-SA"/>
        </w:rPr>
        <w:t>Однако</w:t>
      </w:r>
      <w:r>
        <w:rPr>
          <w:sz w:val="28"/>
          <w:szCs w:val="28"/>
        </w:rPr>
        <w:t xml:space="preserve"> так или иначе, чтобы грамотно и лаконично сформулировать вопрос, ученик должен в режиме просмотрового чтения ознакомиться с текстом. Но он это сделает гораздо быстрее, чем в режиме </w:t>
      </w:r>
      <w:r>
        <w:rPr>
          <w:rStyle w:val="Emphasis"/>
          <w:rFonts w:eastAsia="Calibri"/>
          <w:sz w:val="28"/>
          <w:szCs w:val="28"/>
          <w:lang w:val="ru-RU" w:eastAsia="ru-RU" w:bidi="ar-SA"/>
        </w:rPr>
        <w:t>«Прочти…»</w:t>
      </w:r>
      <w:r>
        <w:rPr>
          <w:sz w:val="28"/>
          <w:szCs w:val="28"/>
        </w:rPr>
        <w:t xml:space="preserve">. 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5. Логические цепочки (данная стратегия может использоваться и на этапе ПОСЛЕ чтения текста)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Суть: обучающимся предлагается нарушенная последовательность логических утверждений и ставится задача восстановить последовательность.  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6. Оценка текста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ченикам предлагается не читать текст абзац за абзацем, а оценить содержание изучаемого параграф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Самостоятельная работа учащегося с учебником требует четкой, рациональной организации со стороны учителя. Очень важно, чтобы ученик «приподнялся» над текстом, оценил бы его целиком, как некую единицу информации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ченикам предлагается не читать текст абзац за абзацем, а оценить содержание изучаемого параграфа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i/>
          <w:iCs/>
          <w:sz w:val="28"/>
          <w:szCs w:val="28"/>
          <w:lang w:eastAsia="ru-RU"/>
        </w:rPr>
        <w:t>Какие слова выделены курсивом или жирным шрифтом? Как по-вашему, почему они выделены?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i/>
          <w:iCs/>
          <w:sz w:val="28"/>
          <w:szCs w:val="28"/>
          <w:lang w:eastAsia="ru-RU"/>
        </w:rPr>
        <w:t>Какое имя чаще всего встречается в данном параграфе?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i/>
          <w:iCs/>
          <w:sz w:val="28"/>
          <w:szCs w:val="28"/>
          <w:lang w:eastAsia="ru-RU"/>
        </w:rPr>
        <w:t>Какой раздел параграфа самый большой? Как по-вашему, почему?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i/>
          <w:iCs/>
          <w:sz w:val="28"/>
          <w:szCs w:val="28"/>
          <w:lang w:eastAsia="ru-RU"/>
        </w:rPr>
        <w:t xml:space="preserve">В каком разделе вы найдёте ответ на вопрос…? </w:t>
      </w:r>
      <w:r>
        <w:rPr>
          <w:rFonts w:ascii="Times New Roman" w:hAnsi="Times New Roman"/>
          <w:sz w:val="28"/>
          <w:szCs w:val="28"/>
          <w:lang w:eastAsia="ru-RU"/>
        </w:rPr>
        <w:t>и т.д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лестящий методист </w:t>
      </w:r>
      <w:r>
        <w:rPr>
          <w:rFonts w:ascii="Times New Roman" w:hAnsi="Times New Roman"/>
          <w:b/>
          <w:bCs/>
          <w:i/>
          <w:iCs/>
          <w:sz w:val="28"/>
          <w:szCs w:val="28"/>
          <w:lang w:eastAsia="ru-RU"/>
        </w:rPr>
        <w:t>Андрей Иоффе</w:t>
      </w:r>
      <w:r>
        <w:rPr>
          <w:rFonts w:ascii="Times New Roman" w:hAnsi="Times New Roman"/>
          <w:sz w:val="28"/>
          <w:szCs w:val="28"/>
          <w:lang w:eastAsia="ru-RU"/>
        </w:rPr>
        <w:t xml:space="preserve">, автор ряда учебных пособий по обществозанию, показал замечательный пример использования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>оценки текста</w:t>
      </w:r>
      <w:r>
        <w:rPr>
          <w:rFonts w:ascii="Times New Roman" w:hAnsi="Times New Roman"/>
          <w:sz w:val="28"/>
          <w:szCs w:val="28"/>
          <w:lang w:eastAsia="ru-RU"/>
        </w:rPr>
        <w:t xml:space="preserve"> с Гимном Российской Федер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i/>
          <w:iCs/>
          <w:sz w:val="28"/>
          <w:szCs w:val="28"/>
          <w:lang w:eastAsia="ru-RU"/>
        </w:rPr>
        <w:t>Представьте себе, что текст Гимна РФ попал в руки иностранца, который ничего не знает о нашей стран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Задание 1.</w:t>
      </w:r>
      <w:r>
        <w:rPr>
          <w:rFonts w:ascii="Times New Roman" w:hAnsi="Times New Roman"/>
          <w:b/>
          <w:bCs/>
          <w:i/>
          <w:iCs/>
          <w:sz w:val="28"/>
          <w:szCs w:val="28"/>
          <w:lang w:eastAsia="ru-RU"/>
        </w:rPr>
        <w:t>Какой он может себе представить Россию, исходя из текста Гимна?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Задание 2.</w:t>
      </w:r>
      <w:r>
        <w:rPr>
          <w:rFonts w:ascii="Times New Roman" w:hAnsi="Times New Roman"/>
          <w:b/>
          <w:bCs/>
          <w:i/>
          <w:iCs/>
          <w:sz w:val="28"/>
          <w:szCs w:val="28"/>
          <w:lang w:eastAsia="ru-RU"/>
        </w:rPr>
        <w:t>Идеи каких статей Конституции отражены в тексте Гимна Российской Федерации?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Таким образом, основная цель работы с текстом до чтения - развитие такого важнейшего читательского умения, как </w:t>
      </w:r>
      <w:r>
        <w:rPr>
          <w:b/>
          <w:bCs/>
          <w:sz w:val="28"/>
          <w:szCs w:val="28"/>
        </w:rPr>
        <w:t>антиципация</w:t>
      </w:r>
      <w:r>
        <w:rPr>
          <w:sz w:val="28"/>
          <w:szCs w:val="28"/>
        </w:rPr>
        <w:t>, т.е. умения предполагать, предвосхищать содержание текста.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сле такой подготовительной работы начинается собственно чтение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РАТЕГИИ ТЕКСТОВОЙ ДЕЯТЕЛЬНОСТИ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использования стратегий на этом этапе - понимание текста и создание его читательской интерпретации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 данного этапа есть основное направление чтения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диалог с текстом»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С точки зрения методики – это прием работы с текстом во время его чтени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С точки зрения сформировавшегося читателя – это естественная беседа с автором через текст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Чтобы диалог был содержательным и полноценным, читатель совершает разнообразную работу: находит в тексте прямые и скрытые авторские вопросы, задает свои вопросы, обдумывает предположения о дальнейшем содержании текста, проверяет, совпадают ли они с замыслом автора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Таким образом, во время диалога с автором происходит вычитывание информации из каждой единицы текста, вероятностное прогнозирование нового содержания и самоконтроль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Можно возникнуть вопрос: а не легче ли просто прочесть текст?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Здесь надо понимать: мысль, даже хорошо понятую с чужих слов, никогда не усвоить так осознанно и прочно, как постигнутую собственным умом. «Готовые» знания из книги или объяснения учителя, не станут деятельными участниками умственного труда, как добытые самостоятельно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Основа всей работы по осмыслению текста – </w:t>
      </w:r>
      <w:r>
        <w:rPr>
          <w:rFonts w:cs="Times New Roman" w:ascii="Times New Roman" w:hAnsi="Times New Roman"/>
          <w:b/>
          <w:i/>
          <w:color w:val="231F20"/>
          <w:sz w:val="28"/>
          <w:szCs w:val="28"/>
          <w:lang w:eastAsia="ru-RU"/>
        </w:rPr>
        <w:t>рождение в сознании вопросов к тексту и поиск ответа на них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В неявной, скрытой форме вопросы и ответы на них содержатся в любом тексте. С возникновения вопроса начинается работа самостоятельной мысли, ведущая к ответу. Однако способность, читая, вести диалог с автором через текст редко когда возникает самостоятельно – у большинства учащихся ее необходимо формировать в процессе совместного чтения текста учителя с детьми. Постепенно это станет потребностью и привычкой, стилем чтения</w:t>
      </w:r>
      <w:r>
        <w:rPr>
          <w:rStyle w:val="FootnoteAnchor"/>
          <w:rFonts w:ascii="Times New Roman" w:hAnsi="Times New Roman"/>
          <w:color w:val="231F20"/>
          <w:sz w:val="28"/>
          <w:szCs w:val="28"/>
          <w:lang w:val="ru-RU" w:eastAsia="ru-RU" w:bidi="ar-SA"/>
        </w:rPr>
        <w:footnoteReference w:id="2"/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1. «Чтение с остановками»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ая цель данной стратегии - управление процессом осмысления текста во время его чтения. Суть заключается в чтении отрывка текста и ответов на вопросы к нему до перехода к чтению следующего отрывка. Вопросы должны быть направлены на контроль общего понимания прочитанного отрывка и прогнозирование содержания последующего. При чтении следующего отрывка читатель подтверждает или отклоняет свою гипотезу, сравнивая ее с содержанием текст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исследования Международной ассоциации чтения, проведенного в 2006-2007 году, данная стратегия была признана учителями многих стран одной из самых эффективных в работе со слабочитающими детьми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. «Чтение с пометами».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 стратегии – мониторинг понимания читаемого текста и его критический анализ. По ходу чтения читатель делает на полях пометы (например, «+» – понял, «--» – не понял, «?»– требует обсуждения). После чтения текста обсуждаются пометы и проверяется осмысление текст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оставление таблиц.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 данной стратегии – обучение навыкам выборочного чтения и преобразование текстовой информации в другой вид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» (Аннотация — Краткий пересказ — Пересказ)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составлять аннотацию, давать краткий и полный пересказ текста является одним из наиболее востребованных умений и навыков работы с информацией, составляющей содержание текст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стратегия может быть использована и на этапе после чтения текста, носит пошаговый характер, интегрирует умения чтения и ведения записей, учит всем трём видам пересказа текста одновременно, демонстрируя разницу между ними (то есть является стратегией сжатия текста)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ё освоение требует совместной работы учащихся и учителя с текстами различного характера. Учащиеся начинают применять стратегию самостоятельно после одного учебного год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вание стратегии обозначено латинскими буквами, гд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is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аннотация текста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ummar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умма содержания текста, котррая может быть и рефератом текста и его кратким пересказом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telin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ересказ текста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данной стратегии — научить свёртывать информацию текста и представлять её с разной степенью свёрнутости и развёрнутости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Ход работы:</w:t>
      </w:r>
    </w:p>
    <w:p>
      <w:pPr>
        <w:pStyle w:val="Normal"/>
        <w:numPr>
          <w:ilvl w:val="0"/>
          <w:numId w:val="4"/>
        </w:numPr>
        <w:shd w:fill="FFFFFF"/>
        <w:tabs>
          <w:tab w:val="clear" w:pos="708"/>
          <w:tab w:val="left" w:pos="0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ительное чтение текста и деление его на смысловые отрывки (как правило, смысловой отрывок будет совпадать с абзацем текста)</w:t>
      </w:r>
    </w:p>
    <w:p>
      <w:pPr>
        <w:pStyle w:val="Normal"/>
        <w:numPr>
          <w:ilvl w:val="0"/>
          <w:numId w:val="4"/>
        </w:numPr>
        <w:shd w:fill="FFFFFF"/>
        <w:tabs>
          <w:tab w:val="clear" w:pos="708"/>
          <w:tab w:val="left" w:pos="0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. Постановка 1-2 (обобщающих) вопроса к каждому смысловому отрывк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08"/>
          <w:tab w:val="left" w:pos="0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лнение таблицы: в первую колонку надо записывать обобщающие вопросы, во вторую — ключевые слова из текста, в третью — индивидуальные слова, необходимые каждому для полного ответа на вопрос из первой колонки. Ключевым называется слово, необходимое для ответа на поставленный вопрос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 в вопрос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ючевые с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сновные мысл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е с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етали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Аннотация (о чем?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раткий пересказ 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рефера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что говорится?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ересказ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оставление трех вариантов текст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ный пересказ текста получается, если используются основные мысли и детали текста, обозначенные словами во второй и третьей колонке. Для краткого — необходимы слова из колонки № 2. Обобщённые вопросы к тексту нужны для его аннотирования (колонка № 1)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слова выписаны правильно, сделать краткий пересказ легко — все слова используются, лишних не остаётся. Критерий лёгкости составления краткого пересказа является основным для определения верности выбранных ключевых слов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ись таблицы обязательна. Без подобной письменной опоры невозможно сделать ни краткий, ни полный пересказ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нятие лучше начинать с более лёгкого вида задания — полного перес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аннотации — следующий шаг стратегии. Эту работу следует выполнять либо в конце занятия, после полного или краткого пересказа, либо в начале. Начинать работу с аннотации можно только после накопления определённого опыта использования данной стратегии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нотация готовится на основе материала из первой колонки, в которой план содержания текста записан в форме обобщённых вопросов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АТЕГИИ ПОСЛЕТЕКСТОВОЙ ДЕЯТЕЛЬНОСТИ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цель данных стратегий - достигнуть понимания текста на уровне смысла, корректировка читательской интерпретации, доведение читательских впечатлений до уровня законченной мысли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дем примеры послетекстовых стратегий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. Отношения между вопросом и ответом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стратегия является одной из самых эффективных послетекстовых стратегий. От всех остальных она отличается тем, что обучает процессу осмысления текста, а не контролирует результат (понял – не понял), показывает необходимость поиска места нахождения ответ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данной стратегии – обучение пониманию текст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ть стратегии: учащимся предлагается схема (Где ответ?) и говорится о том, что ответ на вопрос может содержаться в тексте или в голове у читателя. Если ответ в тексте, он может находиться в одном предложении текста (1) или в нескольких его частях (2)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1, чтобы ответить на вопрос, надо найти точный ответ в одном предложении текста. Если он содержится в нескольких частях текста (2), такой ответ надо формулировать, соединяя их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ответ находится в голове читателя, то в одном случае (3) читатель составляет его, соединяя то, что автор говорит между строк или в косвенной форме, и то, как сам читатель интерпретирует слова автора. В другом случае (4) ответ находится за пределами текста и читатель ищет его в своих знания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 учащимся предлагается список вопросов, которые они должны отнести к одной из групп. После этого предлагается дать ответ на поставленный вопрос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02895</wp:posOffset>
                </wp:positionH>
                <wp:positionV relativeFrom="paragraph">
                  <wp:posOffset>-792480</wp:posOffset>
                </wp:positionV>
                <wp:extent cx="6179185" cy="3535680"/>
                <wp:effectExtent l="5715" t="14605" r="571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040" cy="3535560"/>
                          <a:chOff x="0" y="0"/>
                          <a:chExt cx="6179040" cy="3535560"/>
                        </a:xfrm>
                      </wpg:grpSpPr>
                      <wps:wsp>
                        <wps:cNvSpPr/>
                        <wps:spPr>
                          <a:xfrm rot="10800000">
                            <a:off x="4498920" y="2287440"/>
                            <a:ext cx="161280" cy="499680"/>
                          </a:xfrm>
                          <a:prstGeom prst="bentConnector2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09400" y="2287440"/>
                            <a:ext cx="160560" cy="499680"/>
                          </a:xfrm>
                          <a:prstGeom prst="bentConnector2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17000" y="2287440"/>
                            <a:ext cx="161280" cy="499680"/>
                          </a:xfrm>
                          <a:prstGeom prst="bentConnector2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6040" y="2287440"/>
                            <a:ext cx="161280" cy="499680"/>
                          </a:xfrm>
                          <a:prstGeom prst="bentConnector2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16000" y="1591200"/>
                            <a:ext cx="645840" cy="2494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71960" y="1591560"/>
                            <a:ext cx="645120" cy="2494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35160" y="1591560"/>
                            <a:ext cx="645120" cy="2494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8960" y="1591200"/>
                            <a:ext cx="645840" cy="2494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520920"/>
                            <a:ext cx="1290240" cy="2494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2240" y="520560"/>
                            <a:ext cx="1290960" cy="2494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92360"/>
                            <a:ext cx="819000" cy="23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Где ответ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8000" y="1540440"/>
                            <a:ext cx="670680" cy="23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 текст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14880" y="1540440"/>
                            <a:ext cx="1400760" cy="23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 голове читател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288520"/>
                            <a:ext cx="1576800" cy="17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 одном предложении текст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48280" y="2288520"/>
                            <a:ext cx="1261800" cy="17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 разных частях текст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4000" y="2288520"/>
                            <a:ext cx="510480" cy="17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автор и 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23320" y="2288520"/>
                            <a:ext cx="472320" cy="17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олько 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0560" y="3036600"/>
                            <a:ext cx="1282680" cy="17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айди точный ответ (1)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52920" y="3036600"/>
                            <a:ext cx="1743120" cy="15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оедини вместим, составь ответ (2)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43160" y="3036600"/>
                            <a:ext cx="174312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оедини вместим, составь ответ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31600" y="3036600"/>
                            <a:ext cx="1747440" cy="15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айди ответ в другом источнике (4)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23.85pt;margin-top:-21.45pt;width:486.55pt;height:237.45pt" coordorigin="-477,-429" coordsize="9731,47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431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9" fillcolor="white" stroked="t" o:allowincell="f" style="position:absolute;left:6608;top:2354;width:253;height:786;mso-wrap-style:none;v-text-anchor:middle;rotation:180" type="_x0000_t3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 id="shape_0" ID="_s1030" fillcolor="white" stroked="t" o:allowincell="f" style="position:absolute;left:4577;top:2354;width:252;height:786;mso-wrap-style:none;v-text-anchor:middle;rotation:180" type="_x0000_t3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 id="shape_0" ID="_s1031" fillcolor="white" stroked="t" o:allowincell="f" style="position:absolute;left:2542;top:2354;width:253;height:786;mso-wrap-style:none;v-text-anchor:middle;rotation:180" type="_x0000_t3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 id="shape_0" ID="_s1032" fillcolor="white" stroked="t" o:allowincell="f" style="position:absolute;left:509;top:2354;width:253;height:786;mso-wrap-style:none;v-text-anchor:middle;rotation:180" type="_x0000_t3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3" fillcolor="white" stroked="t" o:allowincell="f" style="position:absolute;left:5533;top:1258;width:1016;height:392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 id="shape_0" ID="_s1034" fillcolor="white" stroked="t" o:allowincell="f" style="position:absolute;left:4519;top:1258;width:1015;height:392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 id="shape_0" ID="_s1035" fillcolor="white" stroked="t" o:allowincell="f" style="position:absolute;left:1469;top:1258;width:1015;height:392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 id="shape_0" ID="_s1036" fillcolor="white" stroked="t" o:allowincell="f" style="position:absolute;left:451;top:1258;width:1016;height:392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 id="shape_0" ID="_s1037" fillcolor="white" stroked="t" o:allowincell="f" style="position:absolute;left:2994;top:-428;width:2031;height:392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 id="shape_0" ID="_s1038" fillcolor="white" stroked="t" o:allowincell="f" style="position:absolute;left:960;top:-428;width:2032;height:392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roundrect id="shape_0" ID="_s1039" fillcolor="#bbe0e3" stroked="t" o:allowincell="f" style="position:absolute;left:3168;top:0;width:1289;height:3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Где ответ?</w:t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  <v:roundrect id="shape_0" ID="_s1040" fillcolor="#bbe0e3" stroked="t" o:allowincell="f" style="position:absolute;left:1252;top:1178;width:1055;height:3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 тексте</w:t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  <v:roundrect id="shape_0" ID="_s1041" fillcolor="#bbe0e3" stroked="t" o:allowincell="f" style="position:absolute;left:4743;top:1178;width:2205;height:3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 голове читателя</w:t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  <v:roundrect id="shape_0" ID="_s1042" fillcolor="#bbe0e3" stroked="t" o:allowincell="f" style="position:absolute;left:-477;top:2356;width:2482;height:27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 одном предложении текста</w:t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  <v:roundrect id="shape_0" ID="_s1043" fillcolor="#bbe0e3" stroked="t" o:allowincell="f" style="position:absolute;left:1804;top:2356;width:1986;height:27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 разных частях текста</w:t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  <v:roundrect id="shape_0" ID="_s1044" fillcolor="#bbe0e3" stroked="t" o:allowincell="f" style="position:absolute;left:4427;top:2356;width:803;height:27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автор и я</w:t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  <v:roundrect id="shape_0" ID="_s1045" fillcolor="#bbe0e3" stroked="t" o:allowincell="f" style="position:absolute;left:6489;top:2356;width:743;height:27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олько я</w:t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  <v:roundrect id="shape_0" ID="_s1046" fillcolor="#bbe0e3" stroked="t" o:allowincell="f" style="position:absolute;left:768;top:3534;width:2019;height:27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айди точный ответ (1)</w:t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  <v:roundrect id="shape_0" ID="_s1047" fillcolor="#bbe0e3" stroked="t" o:allowincell="f" style="position:absolute;left:2441;top:3534;width:2744;height:24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оедини вместим, составь ответ (2)</w:t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  <v:roundrect id="shape_0" ID="_s1048" fillcolor="#bbe0e3" stroked="t" o:allowincell="f" style="position:absolute;left:4473;top:3534;width:2744;height:55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оедини вместим, составь ответ (3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  <v:roundrect id="shape_0" ID="_s1049" fillcolor="#bbe0e3" stroked="t" o:allowincell="f" style="position:absolute;left:6502;top:3534;width:2751;height:24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айди ответ в другом источнике (4)</w:t>
                        </w:r>
                      </w:p>
                    </w:txbxContent>
                  </v:textbox>
                  <v:fill o:detectmouseclick="t" color2="#441f1c"/>
                  <v:stroke color="black" weight="9360" joinstyle="round" endcap="flat"/>
                  <w10:wrap type="none"/>
                </v:roundrect>
              </v:group>
            </w:pict>
          </mc:Fallback>
        </mc:AlternateContent>
        <w:drawing>
          <wp:inline distT="0" distB="0" distL="0" distR="0">
            <wp:extent cx="5486400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0" w:after="0"/>
        <w:ind w:left="0" w:right="0" w:firstLine="709"/>
        <w:rPr>
          <w:rStyle w:val="Emphasis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Heading1"/>
        <w:bidi w:val="0"/>
        <w:spacing w:before="0" w:after="0"/>
        <w:ind w:left="0" w:right="0" w:firstLine="709"/>
        <w:rPr/>
      </w:pPr>
      <w:r>
        <w:rPr>
          <w:rStyle w:val="Emphasis"/>
          <w:rFonts w:ascii="Times New Roman" w:hAnsi="Times New Roman"/>
          <w:sz w:val="28"/>
          <w:szCs w:val="28"/>
          <w:lang w:val="ru-RU" w:eastAsia="ru-RU" w:bidi="ar-SA"/>
        </w:rPr>
        <w:t>2. Кубик (ромашка) Блума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тельный американский педагог Бенджамин Блум известен как автор известной «Таксономии учебных целей». Но он же является и автором нескольких стратегий педагогической техники, одна из которых - «Кубик Блума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гранях кубика написаны начала вопросов: </w:t>
      </w:r>
      <w:r>
        <w:rPr>
          <w:rFonts w:eastAsia="Wingdings 2" w:cs="Wingdings 2" w:ascii="Wingdings 2" w:hAnsi="Wingdings 2"/>
          <w:sz w:val="28"/>
          <w:szCs w:val="28"/>
        </w:rPr>
        <w:t>:</w:t>
      </w:r>
      <w:r>
        <w:rPr>
          <w:rStyle w:val="Strong"/>
          <w:rFonts w:ascii="Times New Roman" w:hAnsi="Times New Roman"/>
          <w:i/>
          <w:iCs/>
          <w:sz w:val="28"/>
          <w:szCs w:val="28"/>
          <w:lang w:val="ru-RU" w:eastAsia="en-US" w:bidi="ar-SA"/>
        </w:rPr>
        <w:t xml:space="preserve"> «Почему», «Объясни», «Назови», «Предложи», «Придумай», «Поделись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(или ученик) бросает кубик. Необходимо сформулировать вопрос к учебному материалу по той грани, на которую выпадет кубик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, начинающийся со сло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«Назови…»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целен на уровен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продукции, т.е. на простое воспроизведение знани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начинающиеся со сл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«Почему…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уют так называемы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цессуальным зн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ченик в данном случае должен найт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чинно-следственные связ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писать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цессы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исходящие с определённым предметом или явлени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чая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ъясни…»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ник использует понятия и принципы в новых ситуациях, применяет законы, теории в конкретных практических ситуациях, демонстрирует правильное применение метода или процедур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Предложи…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Придумай…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Поделись…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ены на активизацию мыслительной деятельности ученика. Он выделяет скрытые (неявные) предположения, проводит различия между фактами и следствиями, анализирует, оценивает значимость данных, использует знания из разных областей, обращает внимание на  соответствие вывода имеющимся данны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ы два режима использования данного приё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 задаёт соответствующие вопросы по текс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ники формулируют вопросы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i/>
          <w:iCs/>
          <w:sz w:val="28"/>
          <w:szCs w:val="28"/>
          <w:lang w:eastAsia="ru-RU"/>
        </w:rPr>
        <w:t>3. Работа с вывод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Раскрыть один из выводов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Сформулировать собственную систему выводов?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Дополнить имеющиеся выводы собственными заключениями?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В качестве выводов сформулировать вопросы, которые возникают при прочтении текста, но - на которые прямых ответов в тексте не содержитс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только некоторые из стратегий работы с текстом на разных этапа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  <w:lang w:val="en-US" w:eastAsia="ru-RU"/>
        </w:rPr>
      </w:pPr>
      <w:r>
        <w:rPr>
          <w:rFonts w:ascii="Times New Roman" w:hAnsi="Times New Roman"/>
          <w:sz w:val="28"/>
          <w:szCs w:val="28"/>
          <w:lang w:val="en-US"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есурсы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неева Е.В., Чиндилова О.В. Технология работы с текстом в начальной школе и 5-6-м классах (технология формирования правильного типа читательской деятельности /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  <w:lang w:val="ru-RU" w:eastAsia="en-US" w:bidi="ar-SA"/>
          </w:rPr>
          <w:t>http://www.school2100.ru/school2100/nashi_tehnologii/</w:t>
        </w:r>
      </w:hyperlink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к Г.Г., Бондаренко С.М., Концевая Л.А. Как учить работать с книгой. – М.: Мой учебник, 2007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лева Г.В. Технология эффективного чтения. – Ростов н/Дону, 2010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анникова Н.Н. Воспитание читателя в культуросозидающей модели образования // </w:t>
      </w:r>
      <w:hyperlink r:id="rId4">
        <w:r>
          <w:rPr>
            <w:rStyle w:val="InternetLink"/>
            <w:rFonts w:ascii="Times New Roman" w:hAnsi="Times New Roman"/>
            <w:sz w:val="28"/>
            <w:szCs w:val="28"/>
            <w:lang w:val="ru-RU" w:eastAsia="en-US" w:bidi="ar-SA"/>
          </w:rPr>
          <w:t>http://www.mcbs.ru/files/File/smetannikova%281%29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нникова Н.Н. Обучение стратегиям чтения в 5-9 классах: как реализовать ФГОС. Пособие для учителя / Н.Н. Сметанникова. М.: Балласс, 2011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чтения // </w:t>
      </w:r>
      <w:hyperlink r:id="rId5">
        <w:r>
          <w:rPr>
            <w:rStyle w:val="InternetLink"/>
            <w:rFonts w:ascii="Times New Roman" w:hAnsi="Times New Roman"/>
            <w:sz w:val="28"/>
            <w:szCs w:val="28"/>
            <w:lang w:val="ru-RU" w:eastAsia="en-US" w:bidi="ar-SA"/>
          </w:rPr>
          <w:t>http://www.selezneva-lichnost.ru/strategii-chteniya/index.html</w:t>
        </w:r>
      </w:hyperlink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ПАМЯТКА (примерная)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«Подготовка урока с использованием учебно-научного текста в режиме технологии продуктивного чтения»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1. Выберите текст</w:t>
      </w:r>
      <w:r>
        <w:rPr>
          <w:rFonts w:ascii="Times New Roman" w:hAnsi="Times New Roman"/>
          <w:color w:val="000000"/>
          <w:sz w:val="28"/>
          <w:szCs w:val="28"/>
        </w:rPr>
        <w:t>, который вам необходимо предложить ученикам для чтения на уроке (текст целиком, абзац, формулировка правила, таблица, схема и т.п.)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2. Прочитайте текст</w:t>
      </w:r>
      <w:r>
        <w:rPr>
          <w:rFonts w:ascii="Times New Roman" w:hAnsi="Times New Roman"/>
          <w:color w:val="000000"/>
          <w:sz w:val="28"/>
          <w:szCs w:val="28"/>
        </w:rPr>
        <w:t xml:space="preserve">, выделите в нём три уровня информации: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ascii="Times New Roman" w:hAnsi="Times New Roman"/>
          <w:color w:val="000000"/>
          <w:sz w:val="28"/>
          <w:szCs w:val="28"/>
        </w:rPr>
        <w:t xml:space="preserve">фактуальную (то, о чём говорится в явном виде);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ascii="Times New Roman" w:hAnsi="Times New Roman"/>
          <w:color w:val="000000"/>
          <w:sz w:val="28"/>
          <w:szCs w:val="28"/>
        </w:rPr>
        <w:t xml:space="preserve">подтекстовую (то, о чём сказано в неявном виде, «между строк»);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Внимание !!! </w:t>
      </w:r>
      <w:r>
        <w:rPr>
          <w:rFonts w:ascii="Times New Roman" w:hAnsi="Times New Roman"/>
          <w:color w:val="000000"/>
          <w:sz w:val="28"/>
          <w:szCs w:val="28"/>
        </w:rPr>
        <w:t xml:space="preserve">Данный уровень может быть не во всех текстах.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ascii="Times New Roman" w:hAnsi="Times New Roman"/>
          <w:color w:val="000000"/>
          <w:sz w:val="28"/>
          <w:szCs w:val="28"/>
        </w:rPr>
        <w:t xml:space="preserve">концептуальную (основная идея, главная мысль текста).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3. Определите роль данного текста </w:t>
      </w:r>
      <w:r>
        <w:rPr>
          <w:rFonts w:ascii="Times New Roman" w:hAnsi="Times New Roman"/>
          <w:color w:val="000000"/>
          <w:sz w:val="28"/>
          <w:szCs w:val="28"/>
        </w:rPr>
        <w:t xml:space="preserve">на уроке: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 используется на этапе введения нового знания или развития умений;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 какова основная цель чтения этого текста учениками на уроке – выполнение, например, продуктивного задания к тексту (составить список особенностей, причин, доказать что-либо, вывести формулировку понятия, заполнить таблицу, преобразовать текст в схему и т.д.).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4. Сформулируйте задания для работы с текстом ДО чтения </w:t>
      </w:r>
      <w:r>
        <w:rPr>
          <w:rFonts w:ascii="Times New Roman" w:hAnsi="Times New Roman"/>
          <w:color w:val="000000"/>
          <w:sz w:val="28"/>
          <w:szCs w:val="28"/>
        </w:rPr>
        <w:t xml:space="preserve">с целью прогнозирования будущего содержания текста, создания мотивации для знакомства с текстом. Например: судя по заглавию (иллюстрациям / автору) – о чём будет этот текст, из каких частей состоит, есть ли выделенные слова, иллюстрации и т.п.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нимание!!! </w:t>
      </w:r>
      <w:r>
        <w:rPr>
          <w:rFonts w:ascii="Times New Roman" w:hAnsi="Times New Roman"/>
          <w:sz w:val="28"/>
          <w:szCs w:val="28"/>
        </w:rPr>
        <w:t xml:space="preserve">Для каждого конкретного текста должны быть свои вопросы, не рекомендуется использовать однотипные вопросы.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нимание!!! </w:t>
      </w:r>
      <w:r>
        <w:rPr>
          <w:rFonts w:ascii="Times New Roman" w:hAnsi="Times New Roman"/>
          <w:sz w:val="28"/>
          <w:szCs w:val="28"/>
        </w:rPr>
        <w:t xml:space="preserve">Этап должен быть коротким, плавно переходящим в собственно чтение!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5. Выделите в тексте места остановок ВО ВРЕМЯ чтения </w:t>
      </w:r>
      <w:r>
        <w:rPr>
          <w:rFonts w:ascii="Times New Roman" w:hAnsi="Times New Roman"/>
          <w:sz w:val="28"/>
          <w:szCs w:val="28"/>
        </w:rPr>
        <w:t xml:space="preserve">текста вслух: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короткие комментарии для облегчения понимания каких-то слов, оборотов;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краткие реплики, которые позволяют включить механизм антиципации (предвосхищение, предугадывание будущего текста);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вопросы, облегчающие ученикам ведение диалога с автором: </w:t>
      </w:r>
    </w:p>
    <w:p>
      <w:pPr>
        <w:pStyle w:val="Normal"/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u w:val="single"/>
        </w:rPr>
        <w:t xml:space="preserve">вопрос к автору </w:t>
      </w:r>
      <w:r>
        <w:rPr>
          <w:rFonts w:ascii="Times New Roman" w:hAnsi="Times New Roman"/>
          <w:sz w:val="28"/>
          <w:szCs w:val="28"/>
        </w:rPr>
        <w:t xml:space="preserve">текста или обращение учителя классу, побуждающее задать такой вопрос. </w:t>
      </w:r>
    </w:p>
    <w:p>
      <w:pPr>
        <w:pStyle w:val="Normal"/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О </w:t>
      </w:r>
      <w:r>
        <w:rPr>
          <w:rFonts w:ascii="Times New Roman" w:hAnsi="Times New Roman"/>
          <w:sz w:val="28"/>
          <w:szCs w:val="28"/>
        </w:rPr>
        <w:t xml:space="preserve">– предложение ученикам </w:t>
      </w:r>
      <w:r>
        <w:rPr>
          <w:rFonts w:ascii="Times New Roman" w:hAnsi="Times New Roman"/>
          <w:sz w:val="28"/>
          <w:szCs w:val="28"/>
          <w:u w:val="single"/>
        </w:rPr>
        <w:t xml:space="preserve">спрогнозировать свой ответ </w:t>
      </w:r>
      <w:r>
        <w:rPr>
          <w:rFonts w:ascii="Times New Roman" w:hAnsi="Times New Roman"/>
          <w:sz w:val="28"/>
          <w:szCs w:val="28"/>
        </w:rPr>
        <w:t xml:space="preserve">на возникший вопрос к автору. </w:t>
      </w:r>
    </w:p>
    <w:p>
      <w:pPr>
        <w:pStyle w:val="Normal"/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П </w:t>
      </w:r>
      <w:r>
        <w:rPr>
          <w:rFonts w:ascii="Times New Roman" w:hAnsi="Times New Roman"/>
          <w:sz w:val="28"/>
          <w:szCs w:val="28"/>
        </w:rPr>
        <w:t xml:space="preserve">– предложение ученикам </w:t>
      </w:r>
      <w:r>
        <w:rPr>
          <w:rFonts w:ascii="Times New Roman" w:hAnsi="Times New Roman"/>
          <w:sz w:val="28"/>
          <w:szCs w:val="28"/>
          <w:u w:val="single"/>
        </w:rPr>
        <w:t xml:space="preserve">проверить свои предположения </w:t>
      </w:r>
      <w:r>
        <w:rPr>
          <w:rFonts w:ascii="Times New Roman" w:hAnsi="Times New Roman"/>
          <w:sz w:val="28"/>
          <w:szCs w:val="28"/>
        </w:rPr>
        <w:t xml:space="preserve">после прочтения тех фрагментов текста, которые позволяют увидеть авторские ответы на возникшие вопросы. </w:t>
      </w:r>
    </w:p>
    <w:p>
      <w:pPr>
        <w:pStyle w:val="Normal"/>
        <w:bidi w:val="0"/>
        <w:spacing w:before="0" w:after="0"/>
        <w:ind w:left="-180" w:right="0" w:firstLine="54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нимание!!! </w:t>
      </w:r>
      <w:r>
        <w:rPr>
          <w:rFonts w:ascii="Times New Roman" w:hAnsi="Times New Roman"/>
          <w:sz w:val="28"/>
          <w:szCs w:val="28"/>
        </w:rPr>
        <w:t xml:space="preserve">Все вопросы к тексту, комментарии должны быть предельно краткими, чтобы «не заболтать» текст, не отвлечься от него, а наоборот – обеспечить его глубокое понимание. </w:t>
      </w:r>
    </w:p>
    <w:p>
      <w:pPr>
        <w:pStyle w:val="Normal"/>
        <w:bidi w:val="0"/>
        <w:ind w:left="0" w:right="0" w:firstLine="72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6. Сформулируйте главный смысловой вопрос ПОСЛЕ чтения </w:t>
      </w:r>
      <w:r>
        <w:rPr>
          <w:rFonts w:ascii="Times New Roman" w:hAnsi="Times New Roman"/>
          <w:sz w:val="28"/>
          <w:szCs w:val="28"/>
        </w:rPr>
        <w:t>- вопрос на осмысление концептуальной информации, идеи текста (или система вопросов для беседы) или организуйте проверку выполнения продуктивного задания к тексту …</w:t>
      </w:r>
    </w:p>
    <w:p>
      <w:pPr>
        <w:pStyle w:val="Normal"/>
        <w:bidi w:val="0"/>
        <w:spacing w:before="0" w:after="0"/>
        <w:ind w:left="55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580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итель </w:t>
      </w:r>
    </w:p>
    <w:p>
      <w:pPr>
        <w:pStyle w:val="Normal"/>
        <w:bidi w:val="0"/>
        <w:spacing w:before="0" w:after="0"/>
        <w:ind w:left="55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родова Наталья Владимировна, </w:t>
      </w:r>
    </w:p>
    <w:p>
      <w:pPr>
        <w:pStyle w:val="Normal"/>
        <w:bidi w:val="0"/>
        <w:spacing w:before="0" w:after="0"/>
        <w:ind w:left="55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дидат филологических наук, </w:t>
      </w:r>
    </w:p>
    <w:p>
      <w:pPr>
        <w:pStyle w:val="Normal"/>
        <w:bidi w:val="0"/>
        <w:spacing w:before="0" w:after="0"/>
        <w:ind w:left="55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цент кафедры теории </w:t>
      </w:r>
    </w:p>
    <w:p>
      <w:pPr>
        <w:pStyle w:val="Normal"/>
        <w:bidi w:val="0"/>
        <w:spacing w:before="0" w:after="0"/>
        <w:ind w:left="55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методики предмета АО ИППК РО</w:t>
      </w:r>
    </w:p>
    <w:p>
      <w:pPr>
        <w:pStyle w:val="Footnote"/>
        <w:tabs>
          <w:tab w:val="clear" w:pos="708"/>
          <w:tab w:val="left" w:pos="900" w:leader="none"/>
        </w:tabs>
        <w:bidi w:val="0"/>
        <w:spacing w:before="0" w:after="0"/>
        <w:ind w:left="5580" w:right="0" w:hanging="0"/>
        <w:jc w:val="both"/>
        <w:rPr/>
      </w:pPr>
      <w:r>
        <w:rPr/>
      </w:r>
    </w:p>
    <w:sectPr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Unicode MS">
    <w:charset w:val="01"/>
    <w:family w:val="roman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одробнее о приеме «диалог с автором» можно прочитать:</w:t>
      </w:r>
    </w:p>
    <w:p>
      <w:pPr>
        <w:pStyle w:val="Footnote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>Граник Г.Г., Бондаренко С.М., Концевая Л.А. Как учить работать с книгой. – М.: Мой учебник, 2007, С. 138-142</w:t>
      </w:r>
    </w:p>
    <w:p>
      <w:pPr>
        <w:pStyle w:val="Footnote"/>
        <w:bidi w:val="0"/>
        <w:spacing w:before="0" w:after="200"/>
        <w:jc w:val="left"/>
        <w:rPr/>
      </w:pPr>
      <w:r>
        <w:rPr>
          <w:rFonts w:cs="Times New Roman" w:ascii="Times New Roman" w:hAnsi="Times New Roman"/>
        </w:rPr>
        <w:t>Бунеева Е.В., Чиндилова О.В. Технология работы с текстом в начальной школе и 5-6-м классах (технология формирования правильного типа читательской деятельности / http://www.school2100.ru/school2100/nashi_tehnologii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basedOn w:val="DefaultParagraphFont"/>
    <w:qFormat/>
    <w:rPr>
      <w:rFonts w:cs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character" w:styleId="BodyTextChar">
    <w:name w:val="Body Text Char"/>
    <w:basedOn w:val="DefaultParagraphFont"/>
    <w:qFormat/>
    <w:rPr>
      <w:rFonts w:ascii="Times" w:hAnsi="Times" w:eastAsia="DejaVu Sans" w:cs="Times"/>
      <w:kern w:val="2"/>
      <w:sz w:val="24"/>
      <w:szCs w:val="24"/>
      <w:lang w:val="en-US" w:eastAsia="hi-IN" w:bidi="hi-IN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" w:hAnsi="Times" w:eastAsia="DejaVu Sans" w:cs="Times"/>
      <w:kern w:val="2"/>
      <w:sz w:val="20"/>
      <w:szCs w:val="20"/>
      <w:lang w:eastAsia="hi-I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1">
    <w:name w:val="Header1"/>
    <w:basedOn w:val="Normal"/>
    <w:qFormat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Pagenum">
    <w:name w:val="pagenum"/>
    <w:basedOn w:val="Normal"/>
    <w:qFormat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Obrivp">
    <w:name w:val="obrivp"/>
    <w:basedOn w:val="Normal"/>
    <w:qFormat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Calibri" w:cs="Times New Roman"/>
      <w:sz w:val="24"/>
      <w:szCs w:val="24"/>
      <w:lang w:val="en-US"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eastAsia="ru-RU"/>
    </w:rPr>
  </w:style>
  <w:style w:type="paragraph" w:styleId="Style12">
    <w:name w:val="Заголовок таблицы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" w:hAnsi="Times" w:eastAsia="DejaVu Sans" w:cs="Times"/>
      <w:b/>
      <w:bCs/>
      <w:kern w:val="2"/>
      <w:sz w:val="20"/>
      <w:szCs w:val="20"/>
      <w:lang w:eastAsia="hi-IN" w:bidi="hi-IN"/>
    </w:rPr>
  </w:style>
  <w:style w:type="paragraph" w:styleId="Ajus">
    <w:name w:val="ajus"/>
    <w:basedOn w:val="Normal"/>
    <w:qFormat/>
    <w:pPr>
      <w:spacing w:lineRule="auto" w:line="240" w:beforeAutospacing="1" w:afterAutospacing="1"/>
    </w:pPr>
    <w:rPr>
      <w:rFonts w:ascii="Arial Unicode MS" w:hAnsi="Arial Unicode MS" w:eastAsia="Arial Unicode MS" w:cs="Arial Unicode MS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chool2100.ru/school2100/nashi_tehnologii/" TargetMode="External"/><Relationship Id="rId4" Type="http://schemas.openxmlformats.org/officeDocument/2006/relationships/hyperlink" Target="http://www.mcbs.ru/files/File/smetannikova(1).pdf" TargetMode="External"/><Relationship Id="rId5" Type="http://schemas.openxmlformats.org/officeDocument/2006/relationships/hyperlink" Target="http://www.selezneva-lichnost.ru/strategii-chteniya/index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055</Words>
  <Characters>20430</Characters>
  <CharactersWithSpaces>17415</CharactersWithSpaces>
  <Company>AO IPPK 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0:00Z</dcterms:created>
  <dc:creator>Пользователь Windows</dc:creator>
  <dc:description/>
  <dc:language>en-US</dc:language>
  <cp:lastModifiedBy/>
  <cp:lastPrinted>2012-04-12T14:13:00Z</cp:lastPrinted>
  <dcterms:modified xsi:type="dcterms:W3CDTF">2013-09-26T21:24:00Z</dcterms:modified>
  <cp:revision>18</cp:revision>
  <dc:subject/>
  <dc:title>Информационно-коммуникативная компетентность педаг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